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Schéma - umístění zdvíhacích zařízení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1559"/>
        <w:gridCol w:w="850"/>
        <w:gridCol w:w="850"/>
        <w:gridCol w:w="1205"/>
        <w:gridCol w:w="1205"/>
        <w:gridCol w:w="850"/>
        <w:gridCol w:w="851"/>
        <w:gridCol w:w="850"/>
        <w:gridCol w:w="852"/>
      </w:tblGrid>
      <w:tr>
        <w:trPr/>
        <w:tc>
          <w:tcPr>
            <w:tcW w:w="9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00" w:before="0" w:after="0"/>
              <w:rPr>
                <w:rFonts w:cs="Arial"/>
                <w:sz w:val="20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SOUHRNNÁ TABULKA ZDVÍHACÍCH ZAŘÍZENÍ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 výta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snost (k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ychlost (m/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měry šachty (mm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měry kabiny (m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sta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lední sta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stani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vih (m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/nákladní  (lůžkový) evakuační výt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/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/2400/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/1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/1400/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P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/náklad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/1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/1250/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P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N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1456690</wp:posOffset>
                </wp:positionV>
                <wp:extent cx="226060" cy="255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55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4.2pt;margin-top:114.7pt;width:17.75pt;height:20.0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0</wp:posOffset>
                </wp:positionH>
                <wp:positionV relativeFrom="paragraph">
                  <wp:posOffset>1456690</wp:posOffset>
                </wp:positionV>
                <wp:extent cx="273050" cy="3917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916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92pt;margin-top:114.7pt;width:21.45pt;height:30.8pt;mso-wrap-style:none;v-text-anchor:middle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614680</wp:posOffset>
                </wp:positionV>
                <wp:extent cx="222250" cy="1765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6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82.05pt;margin-top:48.4pt;width:17.45pt;height:13.8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3145" cy="2634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2622"/>
        <w:gridCol w:w="2622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Black" w:hAnsi="Arial Black" w:cs="Arial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TABULKA ZDVÍHACÍCH ZAŘÍZENÍ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VÝTAH V1  - </w:t>
            </w:r>
            <w:r>
              <w:rPr>
                <w:rFonts w:cs="Arial"/>
                <w:b/>
                <w:sz w:val="24"/>
                <w:szCs w:val="24"/>
              </w:rPr>
              <w:t xml:space="preserve">Osobo/nákladní (lůžkový) evakuační výtah  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21 osob / 1600 kg, velikost kabiny 1370/2400 mm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ÁKLADNÍ TECHNICKÉ PARAMET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budovy / provozu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ytná budova – dům pro senio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/ účel zdvíhacího zařízení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ýtah </w:t>
            </w:r>
            <w:r>
              <w:rPr>
                <w:sz w:val="20"/>
                <w:szCs w:val="20"/>
              </w:rPr>
              <w:t xml:space="preserve">osobo/nákladní (lůžkový) evakuační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Novostavba/modernizace/rekonstrukce/…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Novostavba - nový výtah v nové šachtě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stanic v objektu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5 (1PP – 4NP)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y jednotlivých stani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PP = -3.42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NP = ±0,00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NP = +3.1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NP = +6.07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NP = +9.4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kový zdvih (m) / výška šachty (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5 / 17,6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Požadavky dle vyhl.398/2009 (bezbar.už.stave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Style w:val="PlaceholderText"/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pohonu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Poloautomatický bezpřevodový stroj s uzavřenou smyčkou regulace rychlosti, ploché nosné prostředky (pásy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adovaná požární odolnost dveří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I30DP1-C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výtah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kuační výtah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snost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21 osob / 1600 kg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chlost (m/s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kabin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7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kabin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a kabin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řístupů do kabiny / počet vstupů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dnostranný / 1x vstup, celkem 5 vstupů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Šířka / výška dveří kabin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/ 21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Typ / druh dveří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uvné, teleskopické 2-dílné, broušená nerez ocel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šacht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šacht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hlubeň šachty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00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rní přejezd (hlava šachty)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3600 (vč. kotevních háků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rotiváh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ční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nstrukce šachty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olitická železobetonová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 otvor pro dveře (š x v) (mm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chozí výtahová šachta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pokládané řízení provozu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procesorový řídicí systém, „KA-sběrný směrem dolů“ paměť a potvrzení volby, obsluhuje a sbírá volby směrem dolů, automatický návrat do základní stanic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statná strojovna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oháněcího agregátu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horní části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příkon agregátu / napětí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kW / 400 V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kvenční měnič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pro plynulý rozjezd a dojezd výtah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Napojení na EPS (el. Požární signalizace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Ano, v 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ojení na ESL systém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o, v nejvyšším nástupišti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vodník telefonního spojení do IP prostředí,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kabině reproduktor místního a evakuačního rozhlas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ér kabiny (stěny, podlaha, strop, osvětlení, vybavení – zrcadla, madla, sedátko,..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ěny</w:t>
            </w:r>
            <w:r>
              <w:rPr>
                <w:rFonts w:cs="Arial"/>
                <w:sz w:val="20"/>
                <w:szCs w:val="20"/>
              </w:rPr>
              <w:t xml:space="preserve"> – broušená nerez ocel, na zadní stěně zrcadlo z bezpečnostního skla na 1/2 výšky kabiny, rovné madlo na bočních a zadní stěně (nerez), sedátko v dosahu ovladač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laha</w:t>
            </w:r>
            <w:r>
              <w:rPr>
                <w:rFonts w:cs="Arial"/>
                <w:sz w:val="20"/>
                <w:szCs w:val="20"/>
              </w:rPr>
              <w:t xml:space="preserve"> – protiskluzová podlahovina např. vinil (R12)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strop</w:t>
            </w:r>
            <w:r>
              <w:rPr>
                <w:rFonts w:cs="Arial"/>
                <w:sz w:val="20"/>
                <w:szCs w:val="20"/>
              </w:rPr>
              <w:t xml:space="preserve"> – nerezová ocel s integrovaným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plošným LED osvětlení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binové dveře</w:t>
            </w:r>
            <w:r>
              <w:rPr>
                <w:rFonts w:cs="Arial"/>
                <w:sz w:val="20"/>
                <w:szCs w:val="20"/>
              </w:rPr>
              <w:t xml:space="preserve"> - broušená nerez ocel, světelná clona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značení stanic </w:t>
            </w:r>
            <w:r>
              <w:rPr>
                <w:rFonts w:cs="Arial"/>
                <w:sz w:val="20"/>
                <w:szCs w:val="20"/>
              </w:rPr>
              <w:t>– -1,0,1,2,3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mování příjezdu do stanice gongem, tlačítkové systémy v provedení ANTIVANDAL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binový ovladač</w:t>
            </w:r>
            <w:r>
              <w:rPr>
                <w:rFonts w:cs="Arial"/>
                <w:sz w:val="20"/>
                <w:szCs w:val="20"/>
              </w:rPr>
              <w:t xml:space="preserve"> –  </w:t>
            </w:r>
            <w:r>
              <w:rPr>
                <w:sz w:val="20"/>
              </w:rPr>
              <w:t xml:space="preserve">nerezový plech s plochými </w:t>
            </w:r>
            <w:r>
              <w:rPr>
                <w:rFonts w:cs="Arial"/>
                <w:sz w:val="20"/>
                <w:szCs w:val="20"/>
              </w:rPr>
              <w:t>dotykov</w:t>
            </w:r>
            <w:r>
              <w:rPr>
                <w:sz w:val="20"/>
              </w:rPr>
              <w:t>ými tlačítky a</w:t>
            </w:r>
            <w:r>
              <w:rPr>
                <w:rFonts w:cs="Arial"/>
                <w:sz w:val="20"/>
                <w:szCs w:val="20"/>
              </w:rPr>
              <w:t xml:space="preserve"> displejem, braillovo písmo, nouzové osvětlení, klíčový spínač, kabinový informační panel, signalizace - digitální ukazatel polohy, směrové šipky, tlačítko otevírání a zavírání dveří, nouzová signalizac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vladač na nástupišti</w:t>
            </w:r>
            <w:r>
              <w:rPr>
                <w:rFonts w:cs="Arial"/>
                <w:sz w:val="20"/>
                <w:szCs w:val="20"/>
              </w:rPr>
              <w:t xml:space="preserve"> – ovladače a ukazatele zapuštěné v rámu dveří, plochá dotyková tlačítka ovládání, braillovo písmo, signalizace - ukazatel pozice a směrové šipky ve všech stanic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dodávky výtahu jsou</w:t>
      </w:r>
    </w:p>
    <w:p>
      <w:pPr>
        <w:pStyle w:val="Normal"/>
        <w:rPr/>
      </w:pPr>
      <w:r>
        <w:rPr/>
        <w:t>montážní oka v horní části šachty, osvětlení šachty, el. zásuvka, žebřík do prohlubně výtahové šachty, příprava v rozvaděči pro sběr informací o stavech výtahů (základní sledované stavy - výtah v poruše - výtah v provozu – použití)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žadavky na profes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instala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ívod v nejvyšším nástupišti, 3 NPE 50Hz 400 V/TN-S a 1 NPE 50Hz/TN-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řešen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Šachta i dveře budou splňovat jeho funkčnost při požáru po dobu minimálně 60 min.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případě požáru sjede kabina do výchozí stanice a to impulsem od EPS nebo pomocí klíčového spínače. Výtah pak zůstane vyřazen z normálního provozu a bude připraven pro evakuaci pomocí zvláštního ovládání z výtahové klec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chta výtahu bude požárně odvětrána samostatným zařízením v objemu minimálně 10 násobné výměny vzduchu za hodinu po dobu min. 60 minut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SL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i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b.monolitická šachta vč.zastropení + příprava pro kotevní oka nebo háky ve stropě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TI – odvodnění šach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řešení šach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iprašný nátěr, malb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připravenos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le podkladů výrobce / montážní firm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</w:t>
      </w:r>
      <w:r>
        <w:br w:type="page"/>
      </w:r>
    </w:p>
    <w:p>
      <w:pPr>
        <w:pStyle w:val="Normal"/>
        <w:spacing w:before="0" w:after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2622"/>
        <w:gridCol w:w="2764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Black" w:hAnsi="Arial Black" w:cs="Arial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TABULKA ZDVÍHACÍCH ZAŘÍZENÍ</w:t>
            </w:r>
          </w:p>
        </w:tc>
      </w:tr>
      <w:tr>
        <w:trPr>
          <w:trHeight w:val="27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VÝTAH V2  - </w:t>
            </w:r>
            <w:r>
              <w:rPr>
                <w:rFonts w:cs="Arial"/>
                <w:b/>
                <w:sz w:val="24"/>
                <w:szCs w:val="24"/>
              </w:rPr>
              <w:t xml:space="preserve">Osobo/nákladní výtah  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8 osob / 630 kg, velikost kabiny 1100/1400 mm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ÁKLADNÍ TECHNICKÉ PARAMET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budovy / provoz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ytná budova – dům pro senio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/ účel zdvíhacího zařízení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ah osobo/nákladní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Novostavba/modernizace/rekonstrukce/…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ostavba - nový výtah v nové šachtě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stanic v objekt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5 (1PP – 4NP)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y jednotlivých stani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PP = -3.42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NP = ±0,00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NP = +3.1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PP = -3.42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NP = ±0,00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NP = +3.1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kový zdvih (m) / výška šachty (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5 / 17,6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adavky dle vyhl.398/2009 (bezbar.už.staveb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Style w:val="PlaceholderText"/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pohon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Poloautomatický bezpřevodový stroj s uzavřenou smyčkou regulace rychlosti, ploché nosné prostředky (pásy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adovaná požární odolnost dveří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EW15DP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výtah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kuační výtah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snost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8 osob / 630 kg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chlost (m/s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kabin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kabin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a kabin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řístupů do kabiny / počet vstupů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dnostranný / 1x vstup, celkem 5 vstupů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Šířka / výška dveří kabin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900/ 21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Typ / druh dveří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uvné, teleskopické 2-dílné, broušená nerez ocel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šacht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šacht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hlubeň šachty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00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rní přejezd (hlava šachty)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3600 (vč. kotevních háků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rotiváh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ční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nstrukce šachty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olitická železobetonová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 otvor pro dveře (š x v) (mm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chozí výtahová šachta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e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pokládané řízení provoz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procesorový řídicí systém, „KA-sběrný směrem dolů“ paměť a potvrzení volby, obsluhuje a sbírá volby směrem dolů, automatický návrat do základní stanic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statná strojovn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oháněcího agregát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horní části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příkon agregátu / napětí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5,4kW / 400 V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kvenční měni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pro plynulý rozjezd a dojezd výtah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ojení na EPS (el. Požární signalizace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 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ojení na ESL systém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o, v nejvyšším nástupišti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vodník telefonního spojení do IP prostředí,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kabině reproduktor místního a evakuačního rozhlas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ér kabiny (stěny, podlaha, strop, osvětlení, vybavení – zrcadla, madla, sedátko,.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ěny</w:t>
            </w:r>
            <w:r>
              <w:rPr>
                <w:rFonts w:cs="Arial"/>
                <w:sz w:val="20"/>
                <w:szCs w:val="20"/>
              </w:rPr>
              <w:t xml:space="preserve"> – laminované jednobarevné desky, na zadní stěně zrcadlo z bezpečnostního skla na 1/2 výšky kabiny, rovné madlo na zadní stěně (nerez), sedátko v dosahu ovladač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laha</w:t>
            </w:r>
            <w:r>
              <w:rPr>
                <w:rFonts w:cs="Arial"/>
                <w:sz w:val="20"/>
                <w:szCs w:val="20"/>
              </w:rPr>
              <w:t xml:space="preserve"> – protiskluzová podlahovina např. vinil (R12)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strop</w:t>
            </w:r>
            <w:r>
              <w:rPr>
                <w:rFonts w:cs="Arial"/>
                <w:sz w:val="20"/>
                <w:szCs w:val="20"/>
              </w:rPr>
              <w:t xml:space="preserve"> – nerezová ocel s integrovaným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plošným LED osvětlení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kabinové dveře</w:t>
            </w:r>
            <w:r>
              <w:rPr>
                <w:rFonts w:cs="Arial"/>
                <w:sz w:val="20"/>
                <w:szCs w:val="20"/>
              </w:rPr>
              <w:t xml:space="preserve"> - broušená nerez ocel, světelná clona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značení stanic </w:t>
            </w:r>
            <w:r>
              <w:rPr>
                <w:rFonts w:cs="Arial"/>
                <w:sz w:val="20"/>
                <w:szCs w:val="20"/>
              </w:rPr>
              <w:t>– -1,0,1,2,3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mování příjezdu do stanice gongem, tlačítkové systémy v provedení ANTIVANDAL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binový ovladač</w:t>
            </w:r>
            <w:r>
              <w:rPr>
                <w:rFonts w:cs="Arial"/>
                <w:sz w:val="20"/>
                <w:szCs w:val="20"/>
              </w:rPr>
              <w:t xml:space="preserve"> –  </w:t>
            </w:r>
            <w:r>
              <w:rPr>
                <w:sz w:val="20"/>
              </w:rPr>
              <w:t xml:space="preserve">nerezový plech s plochými </w:t>
            </w:r>
            <w:r>
              <w:rPr>
                <w:rFonts w:cs="Arial"/>
                <w:sz w:val="20"/>
                <w:szCs w:val="20"/>
              </w:rPr>
              <w:t>dotykov</w:t>
            </w:r>
            <w:r>
              <w:rPr>
                <w:sz w:val="20"/>
              </w:rPr>
              <w:t>ými tlačítky a</w:t>
            </w:r>
            <w:r>
              <w:rPr>
                <w:rFonts w:cs="Arial"/>
                <w:sz w:val="20"/>
                <w:szCs w:val="20"/>
              </w:rPr>
              <w:t xml:space="preserve"> displejem, braillovo písmo, nouzové osvětlení, kabinový informační panel, signalizace - digitální ukazatel polohy, směrové šipky, tlačítko otevírání a zavírání dveří, nouzová signalizac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vladač na nástupišti</w:t>
            </w:r>
            <w:r>
              <w:rPr>
                <w:rFonts w:cs="Arial"/>
                <w:sz w:val="20"/>
                <w:szCs w:val="20"/>
              </w:rPr>
              <w:t xml:space="preserve"> – ovladače a ukazatele zapuštěné v rámu dveří, plochá dotyková tlačítka ovládání, braillovo písmo, signalizace - ukazatel pozice a směrové šipky ve všech stanicích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oučástí dodávky výtahu jsou</w:t>
      </w:r>
    </w:p>
    <w:p>
      <w:pPr>
        <w:pStyle w:val="Normal"/>
        <w:rPr/>
      </w:pPr>
      <w:r>
        <w:rPr/>
        <w:t>montážní oka v horní části šachty, osvětlení šachty, el. zásuvka, žebřík do prohlubně výtahové šachty, příprava v rozvaděči pro sběr informací o stavech výtahů (základní sledované stavy - výtah v poruše - výtah v provozu – použití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žadavky na profes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instala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ívod v nejvyšším nástupišti, 3 NPE 50Hz 400 V/TN-S a 1 NPE 50Hz/TN-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řešen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veře EW15DP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SL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i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b.monolitická šachta vč.zastropení + příprava pro kotevní oka nebo háky ve stropě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TI – odvodnění šach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řešení šach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iprašný nátěr, malb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připravenos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le podkladů výrobce / montážní firm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Black" w:hAnsi="Arial Black" w:cs="Arial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TABULKA ZDVÍHACÍCH ZAŘÍZENÍ</w:t>
            </w:r>
          </w:p>
        </w:tc>
      </w:tr>
      <w:tr>
        <w:trPr>
          <w:trHeight w:val="27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VÝTAH V3  - </w:t>
            </w:r>
            <w:r>
              <w:rPr>
                <w:rFonts w:cs="Arial"/>
                <w:b/>
                <w:sz w:val="24"/>
                <w:szCs w:val="24"/>
              </w:rPr>
              <w:t xml:space="preserve">Osobo/nákladní výtah  </w:t>
            </w:r>
          </w:p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6 osob / 450 kg, velikost kabiny 1000/1250 mm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ÁKLADNÍ TECHNICKÉ PARAMETR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budovy / provoz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ytná budova – dům pro seniory, zázemí gastroprovoz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/ účel zdvíhacího zařízen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ah osobo/nákladní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ostavba/modernizace / rekonstrukce /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ostavba - nový výtah v nové šachtě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stanic v objek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2 (1PP – 1NP)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y jednotlivých stani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PP = -3.420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NP = ±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kový zdvih (m) / výška šachty (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42 / 7,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adavky dle vyhl.398/2009 (bezbar.už.staveb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Style w:val="PlaceholderText"/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pohon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Poloautomatický bezpřevodový stroj s uzavřenou smyčkou regulace rychlosti, ploché nosné prostředky (pásy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adovaná požární odolnost dveř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W15DP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výta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kuační výta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snos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osob / 450 kg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chlost (m/s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 m/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kabin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kabin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ška kabin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řístupů do kabiny / počet vstup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ednostranný / 1x vstup, celkem 2 vstup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dveří kabin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 / druh dveř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uvné, teleskopické 2-dílné, broušená nerez ocel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ířka šacht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oubka šacht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hlubeň šachty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rní přejezd (hlava šachty)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Max. 2850 (vč. kotevních háků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rotiváh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ční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nstrukce šach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olitická železobetonová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 otvor pro dveře (š x v) (m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chozí výtahová šacht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pokládané řízení provoz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procesorový řídicí systém, automatický návrat do základní stanic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statná strojov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ístění poháněcího agregá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horní části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příkon agregátu / napět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3,0kW  / 400 V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kvenční měnič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pro plynulý rozjezd a dojezd výtah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ojení na EPS (el. Požární signalizace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 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ojení na ESL systém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o, v nejvyšším nástupišti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vodník telefonního spojení do IP prostředí,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kabině reproduktor místního a evakuačního rozhlasu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iér kabiny (stěny, podlaha, strop, osvětlení, vybavení – zrcadla, madla, sedátko,.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stěny</w:t>
            </w:r>
            <w:r>
              <w:rPr>
                <w:rFonts w:cs="Arial"/>
                <w:sz w:val="20"/>
                <w:szCs w:val="20"/>
              </w:rPr>
              <w:t xml:space="preserve"> – broušená nerez ocel, madlo na zadní stěně (nerez)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laha</w:t>
            </w:r>
            <w:r>
              <w:rPr>
                <w:rFonts w:cs="Arial"/>
                <w:sz w:val="20"/>
                <w:szCs w:val="20"/>
              </w:rPr>
              <w:t xml:space="preserve"> – protiskluzová podlahovina např. vinil (R12)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strop</w:t>
            </w:r>
            <w:r>
              <w:rPr>
                <w:rFonts w:cs="Arial"/>
                <w:sz w:val="20"/>
                <w:szCs w:val="20"/>
              </w:rPr>
              <w:t xml:space="preserve"> – nerezová ocel s integrovaným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LED osvětlení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kabinové dveře</w:t>
            </w:r>
            <w:r>
              <w:rPr>
                <w:rFonts w:cs="Arial"/>
                <w:sz w:val="20"/>
                <w:szCs w:val="20"/>
              </w:rPr>
              <w:t xml:space="preserve"> - broušená nerez ocel, světelná clona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značení stanic </w:t>
            </w:r>
            <w:r>
              <w:rPr>
                <w:rFonts w:cs="Arial"/>
                <w:sz w:val="20"/>
                <w:szCs w:val="20"/>
              </w:rPr>
              <w:t>– -1,0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mování příjezdu do stanice gongem, tlačítkové systémy v provedení ANTIVANDAL, možnost aretace dveří v otevřené poloz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binový ovladač</w:t>
            </w:r>
            <w:r>
              <w:rPr>
                <w:rFonts w:cs="Arial"/>
                <w:sz w:val="20"/>
                <w:szCs w:val="20"/>
              </w:rPr>
              <w:t xml:space="preserve"> – nerezový plech + mechanická tlačítka s displejem, nouzové osvětlení, kabinový informační panel, signalizace - digitální ukazatel polohy, směrové šipky, tlačítko otevírání a zavírání dveří, tlačítko aretace dveří , nouzová signalizace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vladač na nástupišti</w:t>
            </w:r>
            <w:r>
              <w:rPr>
                <w:rFonts w:cs="Arial"/>
                <w:sz w:val="20"/>
                <w:szCs w:val="20"/>
              </w:rPr>
              <w:t xml:space="preserve"> – ovladače a ukazatele zapuštěné v rámu dveří, mechanická tlačítka, signalizace – směrové šipky ve všech stanicích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  <w:t>Součástí dodávky výtahu jsou</w:t>
      </w:r>
    </w:p>
    <w:p>
      <w:pPr>
        <w:pStyle w:val="Normal"/>
        <w:rPr/>
      </w:pPr>
      <w:r>
        <w:rPr/>
        <w:t>montážní oka v horní části šachty, osvětlení šachty, el. zásuvka, žebřík do prohlubně výtahové šachty, příprava v rozvaděči pro sběr informací o stavech výtahů (základní sledované stavy - výtah v poruše - výtah v provozu – použití)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žadavky na profes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. instala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ívod v nejvyšším nástupišti, 3 NPE 50Hz 400 V/TN-S a 1 NPE 50Hz/TN-S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ární řešen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veře EW15DP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SL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, v nejvyšším nástupišt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i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b.monolitická šachta vč.zastropení + příprava pro kotevní oka nebo háky ve stropě šachty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TI – odvodnění šach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řešení šach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iprašný nátěr, malba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 připravenos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le podkladů výrobce / montážní firmy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24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andardnpsmoodstavce1">
    <w:name w:val="Standardní písmo odstavce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AbsatzStandardschriftart111">
    <w:name w:val="WW-Absatz-Standardschriftart111"/>
    <w:qFormat/>
    <w:rPr/>
  </w:style>
  <w:style w:type="character" w:styleId="WWWW8Num2ztrue1234567">
    <w:name w:val="WW-WW8Num2ztrue1234567"/>
    <w:qFormat/>
    <w:rPr/>
  </w:style>
  <w:style w:type="character" w:styleId="WWWW8Num2ztrue1111111111">
    <w:name w:val="WW-WW8Num2ztrue1111111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11111111">
    <w:name w:val="WW-WW8Num2ztrue11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2ztrue711111111">
    <w:name w:val="WW-WW8Num2ztrue7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cs="Times New Roman"/>
    </w:rPr>
  </w:style>
  <w:style w:type="character" w:styleId="Styl1Char">
    <w:name w:val="Styl1 Char"/>
    <w:qFormat/>
    <w:rPr>
      <w:rFonts w:ascii="Arial" w:hAnsi="Arial" w:cs="Arial"/>
      <w:b/>
      <w:sz w:val="32"/>
      <w:szCs w:val="32"/>
    </w:rPr>
  </w:style>
  <w:style w:type="character" w:styleId="Styl2Char">
    <w:name w:val="Styl2 Char"/>
    <w:qFormat/>
    <w:rPr>
      <w:rFonts w:ascii="Arial" w:hAnsi="Arial" w:cs="Arial"/>
      <w:b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xtbublinyChar">
    <w:name w:val="Text bubliny Char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ZhlavChar">
    <w:name w:val="Záhlaví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ZpatChar">
    <w:name w:val="Zápatí Cha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1">
    <w:name w:val="Styl1"/>
    <w:basedOn w:val="ListParagraph"/>
    <w:qFormat/>
    <w:pPr>
      <w:numPr>
        <w:ilvl w:val="0"/>
        <w:numId w:val="1"/>
      </w:numPr>
      <w:pBdr>
        <w:bottom w:val="single" w:sz="4" w:space="1" w:color="000000"/>
      </w:pBdr>
    </w:pPr>
    <w:rPr>
      <w:rFonts w:ascii="Arial" w:hAnsi="Arial" w:cs="Arial"/>
      <w:b/>
      <w:sz w:val="32"/>
      <w:szCs w:val="32"/>
    </w:rPr>
  </w:style>
  <w:style w:type="paragraph" w:styleId="Styl2">
    <w:name w:val="Styl2"/>
    <w:basedOn w:val="ListParagraph"/>
    <w:qFormat/>
    <w:pPr>
      <w:numPr>
        <w:ilvl w:val="0"/>
        <w:numId w:val="1"/>
      </w:numPr>
      <w:pBdr>
        <w:bottom w:val="single" w:sz="4" w:space="1" w:color="000000"/>
      </w:pBdr>
    </w:pPr>
    <w:rPr>
      <w:rFonts w:ascii="Arial" w:hAnsi="Arial" w:cs="Arial"/>
      <w:b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5:00Z</dcterms:created>
  <dc:creator>1</dc:creator>
  <dc:description/>
  <cp:keywords/>
  <dc:language>en-US</dc:language>
  <cp:lastModifiedBy>Martin Pražský</cp:lastModifiedBy>
  <cp:lastPrinted>2015-12-14T07:45:00Z</cp:lastPrinted>
  <dcterms:modified xsi:type="dcterms:W3CDTF">2015-12-14T06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